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rFonts w:eastAsia="Arial"/>
        </w:rPr>
        <w:t xml:space="preserve"> </w:t>
      </w:r>
      <w:r>
        <w:rPr/>
        <w:t>GSM sms pager</w:t>
      </w:r>
    </w:p>
    <w:p>
      <w:pPr>
        <w:pStyle w:val="Normal"/>
        <w:rPr>
          <w:rFonts w:ascii="Arial" w:hAnsi="Arial" w:cs="Arial"/>
        </w:rPr>
      </w:pPr>
      <w:r>
        <w:rPr>
          <w:rFonts w:cs="Arial" w:ascii="Arial" w:hAnsi="Arial"/>
        </w:rPr>
        <w:tab/>
        <w:tab/>
        <w:t xml:space="preserve">            návod k sestavení, nastavení a používání</w:t>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TextBody"/>
        <w:rPr/>
      </w:pPr>
      <w:r>
        <w:rPr/>
        <w:t>Princip přenosu tedy zůstává stejný, jen se na místo vytočení přednastaveného telefonního čísla odesílá až osm předepsaných sms zpráv. Modul může být napojen na zabezpečovací ústřednu, kde může nejenom hlásit poplach, ale i rozlišit, které čidlo bylo zpuštěno. Další možné použití vidím v různých zařízeních, kde je možné tímto pagerem na dálku hlásit až osm různých stavů tohoto zařízení.</w:t>
      </w:r>
    </w:p>
    <w:p>
      <w:pPr>
        <w:pStyle w:val="TextBody"/>
        <w:rPr>
          <w:rFonts w:eastAsia="Arial"/>
        </w:rPr>
      </w:pPr>
      <w:r>
        <w:rPr>
          <w:rFonts w:eastAsia="Arial"/>
        </w:rPr>
        <w:t xml:space="preserve"> </w:t>
      </w:r>
    </w:p>
    <w:p>
      <w:pPr>
        <w:pStyle w:val="TextBody"/>
        <w:rPr>
          <w:u w:val="single"/>
        </w:rPr>
      </w:pPr>
      <w:r>
        <w:rPr>
          <w:u w:val="single"/>
        </w:rPr>
        <w:t>Popis činnosti:</w:t>
      </w:r>
    </w:p>
    <w:p>
      <w:pPr>
        <w:pStyle w:val="TextBody"/>
        <w:rPr/>
      </w:pPr>
      <w:r>
        <w:rPr/>
        <w:t>GSM SMS modul má osm aktivačních vstupů. Po spojení odpovídajícího vstupu s GND je dán příkaz telefonu, se kterým opět komunikujeme po sériové lince, k odeslání odpovídající předepsané sms zprávy na přednastavené telefonní číslo. Vstupu jedna odpovídá první sms zpráva a ta se posílá na tel. číslo uložené na druhé paměťové pozici v telefonním seznamu (první pozici v telefonním seznamu nevyužíváme). Druhému vstupu odpovídá druhá sms zpráva uložená v telefonu a je posílána na telefonní číslo uložené na třetí pozici telefonního seznamu atd.. až poslední osmá zpráva se posílá na tel. číslo uložené na deváté pozici v telefonním seznamu telefonu.</w:t>
      </w:r>
    </w:p>
    <w:p>
      <w:pPr>
        <w:pStyle w:val="TextBody"/>
        <w:rPr/>
      </w:pPr>
      <w:r>
        <w:rPr/>
        <w:t>Vstupy jsou vyvedeny přímo z mikroprocesoru, proto se na ně nesmí připojit žádné cizí napětí. Jsou určeny pro spojení s mechanickými kontakty, popř. s 5V logikou jiného zařízení, za předpokladu společné země (GND). Délka přívodních vodičů by neměla být větší než 30cm. Poslední čtyři vstupy označené 18,17,16 a 15 jsou připojeny i přes optočleny. Tyto vstupy jsou určeny pro ovládání pageru cizím napětím, popř. k připojení dlouhých vodičů.</w:t>
      </w:r>
    </w:p>
    <w:p>
      <w:pPr>
        <w:pStyle w:val="TextBody"/>
        <w:rPr/>
      </w:pPr>
      <w:r>
        <w:rPr/>
        <w:t>Zapojení bylo navrženo pro mobilní telefony Siemens C10, C35, M35, S35 apod..</w:t>
      </w:r>
    </w:p>
    <w:p>
      <w:pPr>
        <w:pStyle w:val="TextBody"/>
        <w:rPr/>
      </w:pPr>
      <w:r>
        <w:rPr/>
      </w:r>
    </w:p>
    <w:p>
      <w:pPr>
        <w:pStyle w:val="Normal"/>
        <w:rPr>
          <w:rFonts w:ascii="Arial" w:hAnsi="Arial" w:cs="Arial"/>
          <w:sz w:val="20"/>
          <w:u w:val="single"/>
        </w:rPr>
      </w:pPr>
      <w:r>
        <w:rPr>
          <w:rFonts w:cs="Arial" w:ascii="Arial" w:hAnsi="Arial"/>
          <w:sz w:val="20"/>
          <w:u w:val="single"/>
        </w:rPr>
        <w:t>Napájení pageru:</w:t>
      </w:r>
    </w:p>
    <w:p>
      <w:pPr>
        <w:pStyle w:val="Normal"/>
        <w:rPr>
          <w:rFonts w:ascii="Arial" w:hAnsi="Arial" w:cs="Arial"/>
          <w:sz w:val="20"/>
        </w:rPr>
      </w:pPr>
      <w:r>
        <w:rPr>
          <w:rFonts w:cs="Arial" w:ascii="Arial" w:hAnsi="Arial"/>
          <w:sz w:val="20"/>
        </w:rPr>
        <w:t xml:space="preserve">Pager lze také napájet přímo ze zabezpečovací ústředny nebo ze samostatného zdroje stejnosměrného napětí 9 – 16V. </w:t>
      </w:r>
    </w:p>
    <w:p>
      <w:pPr>
        <w:pStyle w:val="Normal"/>
        <w:rPr>
          <w:rFonts w:ascii="Arial" w:hAnsi="Arial" w:cs="Arial"/>
          <w:sz w:val="20"/>
        </w:rPr>
      </w:pPr>
      <w:r>
        <w:rPr>
          <w:rFonts w:cs="Arial" w:ascii="Arial" w:hAnsi="Arial"/>
          <w:sz w:val="20"/>
        </w:rPr>
        <w:t xml:space="preserve">Pro nabíjení používáme originální nabíječku dodávanou spolu s mobilním telefonem. Nabíjení je řízeno automaticky a spínáno kontaktem re1. Pokud není jiná možnost, lze použít nabíječku i pro napájení. </w:t>
      </w:r>
    </w:p>
    <w:p>
      <w:pPr>
        <w:pStyle w:val="TextBody"/>
        <w:rPr>
          <w:rFonts w:ascii="Arial" w:hAnsi="Arial" w:cs="Arial"/>
          <w:sz w:val="20"/>
        </w:rPr>
      </w:pPr>
      <w:r>
        <w:rPr>
          <w:rFonts w:cs="Arial"/>
          <w:sz w:val="20"/>
        </w:rPr>
      </w:r>
    </w:p>
    <w:p>
      <w:pPr>
        <w:pStyle w:val="TextBody"/>
        <w:rPr>
          <w:u w:val="single"/>
        </w:rPr>
      </w:pPr>
      <w:r>
        <w:rPr>
          <w:u w:val="single"/>
        </w:rPr>
        <w:t>Osazení plošného spoje:</w:t>
      </w:r>
    </w:p>
    <w:p>
      <w:pPr>
        <w:pStyle w:val="TextBody"/>
        <w:rPr/>
      </w:pPr>
      <w:r>
        <w:rPr/>
        <w:t xml:space="preserve">Díky mikroprocesoru IO1 je počet součástek minimální. Všechny jsou osazeny na jednostranném plošném spoji. Nejprve doporučuji osadit pasivní součástky, nakonec integrované obvody. Procesor umístěte do patice. Všechny vstupy (kromě napájení a nabíjení) jsou řešeny přes konektory PSH používané ve spotřební elektronice. Na konektor K3 připojte systémový konektor telefonu dle obrázku xx..  </w:t>
      </w:r>
    </w:p>
    <w:p>
      <w:pPr>
        <w:pStyle w:val="TextBody"/>
        <w:rPr/>
      </w:pPr>
      <w:r>
        <w:rPr/>
      </w:r>
    </w:p>
    <w:p>
      <w:pPr>
        <w:pStyle w:val="TextBody"/>
        <w:rPr/>
      </w:pPr>
      <w:r>
        <w:rPr/>
      </w:r>
    </w:p>
    <w:p>
      <w:pPr>
        <w:pStyle w:val="TextBody"/>
        <w:rPr>
          <w:u w:val="single"/>
        </w:rPr>
      </w:pPr>
      <w:r>
        <w:rPr>
          <w:u w:val="single"/>
        </w:rPr>
        <w:t>Oživení pageru:</w:t>
      </w:r>
    </w:p>
    <w:p>
      <w:pPr>
        <w:pStyle w:val="TextBody"/>
        <w:rPr/>
      </w:pPr>
      <w:r>
        <w:rPr/>
        <w:t xml:space="preserve">Po osazení plošného spoje jej řádně překontrolujte. Připojte napájení k modulu a změřte napájecí proud. Ten by neměl překročit 15mA (relé nedrží). Nyní uložte alespoň jednu zkušební sms zprávu do telefonu a alespoň jedno telefonní číslo jiného gsm telefonu, kam má být zpráva odeslána.  </w:t>
      </w:r>
      <w:r>
        <w:rPr>
          <w:b/>
        </w:rPr>
        <w:t xml:space="preserve">Důležité upozornění: Čísla v telefonním seznamu telefonu musí být uložena v mezinárodním formátu tj. +42……… ! Tedy např. +420608123456. </w:t>
      </w:r>
      <w:r>
        <w:rPr/>
        <w:t xml:space="preserve">Na 10. pozici uložte +0 nebo + a jednotky aktuálního měsíce (zde si pager ukládá aktuální měsíc při kontrole kreditu). Na 11.pozici je telefonní číslo pro udržení kreditu (viz. dále). </w:t>
      </w:r>
    </w:p>
    <w:p>
      <w:pPr>
        <w:pStyle w:val="TextBody"/>
        <w:rPr/>
      </w:pPr>
      <w:r>
        <w:rPr/>
        <w:t>Modul odpojte od napájení a připojte prostřednictvím systémového kabelu (konektor K3 a systémový konektor mobilu na druhé straně) telefon. Zapněte telefon. Jakmile najde telefon síť je připraven, nyní zapněte pager. Po zapnutí pageru dochází k inicializaci, kontrole nabíjení a kreditu. Po 15 vteřinách je pager připraven. Spojte první vstup s GND (je předepsána první sms a uloženo číslo na druhé pozici). Pokud mobilní telefon odešle sms zprávu, je vše OK.</w:t>
      </w:r>
    </w:p>
    <w:p>
      <w:pPr>
        <w:pStyle w:val="TextBody"/>
        <w:rPr/>
      </w:pPr>
      <w:r>
        <w:rPr/>
      </w:r>
    </w:p>
    <w:p>
      <w:pPr>
        <w:pStyle w:val="TextBody"/>
        <w:rPr>
          <w:u w:val="single"/>
        </w:rPr>
      </w:pPr>
      <w:r>
        <w:rPr>
          <w:u w:val="single"/>
        </w:rPr>
        <w:t>Výběr operátora:</w:t>
      </w:r>
    </w:p>
    <w:p>
      <w:pPr>
        <w:pStyle w:val="TextBody"/>
        <w:rPr/>
      </w:pPr>
      <w:r>
        <w:rPr/>
        <w:t xml:space="preserve">Při výběru mobilního operátora zvažte, kolik asi sms zpráv budete odesílat a v jaké oblasti, s jakým pokrytím, bude pager umístěn. Používáme telefony všech operátorů a z vlastní zkušenosti doporučujeme jako nejspolehlivějšího operátora Eurotel. Na druhou stranu Oscar je nejlevnější (sms zpráva za 0,50 Kč). To musí každý zvážit sám. Pokud bude tento pager použit k zabezpečovací ústředně, kde bude počet odeslaných zpráv minimální (pouze při alarmu), lze klidně použít nějakou Go nebo Twist sadu.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 xml:space="preserve"> </w:t>
      </w:r>
      <w:r>
        <w:rPr>
          <w:rFonts w:cs="Arial" w:ascii="Arial" w:hAnsi="Arial"/>
          <w:sz w:val="20"/>
          <w:u w:val="single"/>
        </w:rPr>
        <w:t>Udržení kreditu:</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Pokud bude pager použit jako doplněk zabezpečovací ústředny, může se stát, že delší dobu nebude odeslána žádná sms zpráva. Proto je třeba funkce udržující kredit.</w:t>
      </w:r>
    </w:p>
    <w:p>
      <w:pPr>
        <w:pStyle w:val="Normal"/>
        <w:rPr/>
      </w:pPr>
      <w:r>
        <w:rPr>
          <w:rFonts w:cs="Arial" w:ascii="Arial" w:hAnsi="Arial"/>
          <w:sz w:val="20"/>
        </w:rPr>
        <w:t>V případě, že není delší dobu z mobilního telefonu využívající předplacených služeb Go nebo Twist, popř. Oskarta uskutečněno zpoplatněné volání, operátor kredit zruší a po určité době zruší i číslo, neboť se pro něj jeví jako neaktivní. Abychom tomu zabránili, pager automaticky sleduje aktuální datum a každý měsíc uskuteční krátké, ale zpoplatněné volání na číslo uložené na 11. pozici v telefonním seznamu telefonu. Doporučuji zde uložit např. číslo vaší pevné linky, která vám jednou za měsíc zazvoní. Lze také použít nějakou automatickou službu, např. číslo +42062914112, což je placená služba automatického hlášení času, kterou provozuje Český Telecom. Toto ale funguje pouze např. z Eurotelu a Pegasu. Z Oskara tento formát čísla nefunguje. Číslo musí být vždy zadáno v mezinárodním formátu. Vytočením si ověřte, zda je volba správná.</w:t>
      </w:r>
    </w:p>
    <w:p>
      <w:pPr>
        <w:pStyle w:val="Normal"/>
        <w:rPr>
          <w:rFonts w:ascii="Arial" w:hAnsi="Arial" w:cs="Arial"/>
          <w:sz w:val="20"/>
        </w:rPr>
      </w:pPr>
      <w:r>
        <w:rPr>
          <w:rFonts w:cs="Arial" w:ascii="Arial" w:hAnsi="Arial"/>
          <w:sz w:val="20"/>
        </w:rPr>
        <w:t>Na 10.pozici telefon ukládá aktuální měsíc. Na začátku zadejte +0 (nebo jednotky aktuálního měsíce). Předpokladem je správně nastavený datum v telefonu.</w:t>
      </w:r>
    </w:p>
    <w:p>
      <w:pPr>
        <w:pStyle w:val="Normal"/>
        <w:rPr>
          <w:rFonts w:ascii="Arial" w:hAnsi="Arial" w:cs="Arial"/>
          <w:sz w:val="20"/>
        </w:rPr>
      </w:pPr>
      <w:r>
        <w:rPr>
          <w:rFonts w:cs="Arial" w:ascii="Arial" w:hAnsi="Arial"/>
          <w:sz w:val="20"/>
        </w:rPr>
        <w:t>Tato funkce nefunguje u starších mobilních telefonů, které nemají hodiny a datum. Ten totiž softwarově sledujeme a při změně měsíce se provádí toto automatické volání. Nefunguje to tedy u telefonů Siemens C10,S10. U těchto telefonů prostě musíme nejpozději jedenkrát za tři.</w:t>
      </w:r>
    </w:p>
    <w:p>
      <w:pPr>
        <w:pStyle w:val="Normal"/>
        <w:rPr>
          <w:rFonts w:ascii="Arial" w:hAnsi="Arial" w:cs="Arial"/>
          <w:sz w:val="20"/>
        </w:rPr>
      </w:pPr>
      <w:r>
        <w:rPr>
          <w:rFonts w:cs="Arial" w:ascii="Arial" w:hAnsi="Arial"/>
          <w:sz w:val="20"/>
        </w:rPr>
        <w:t xml:space="preserve">Ostatní zde uvedené mobilní telefony provádějí toto volání automaticky.  </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TextBody"/>
        <w:rPr>
          <w:u w:val="single"/>
        </w:rPr>
      </w:pPr>
      <w:r>
        <w:rPr>
          <w:u w:val="single"/>
        </w:rPr>
        <w:t>Schéma zapojení:</w:t>
      </w:r>
    </w:p>
    <w:p>
      <w:pPr>
        <w:pStyle w:val="Zkladntext2"/>
        <w:rPr/>
      </w:pPr>
      <w:r>
        <w:rPr/>
        <w:drawing>
          <wp:inline distT="0" distB="0" distL="0" distR="0">
            <wp:extent cx="6396355" cy="5037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6396355" cy="5037455"/>
                    </a:xfrm>
                    <a:prstGeom prst="rect">
                      <a:avLst/>
                    </a:prstGeom>
                  </pic:spPr>
                </pic:pic>
              </a:graphicData>
            </a:graphic>
          </wp:inline>
        </w:drawing>
      </w:r>
    </w:p>
    <w:p>
      <w:pPr>
        <w:pStyle w:val="Zkladntext2"/>
        <w:rPr>
          <w:b w:val="false"/>
          <w:b w:val="false"/>
          <w:u w:val="none"/>
        </w:rPr>
      </w:pPr>
      <w:r>
        <w:rPr>
          <w:b w:val="false"/>
          <w:u w:val="none"/>
        </w:rPr>
      </w:r>
    </w:p>
    <w:p>
      <w:pPr>
        <w:pStyle w:val="Normal"/>
        <w:rPr>
          <w:rFonts w:ascii="Arial" w:hAnsi="Arial" w:cs="Arial"/>
          <w:b/>
          <w:b/>
          <w:sz w:val="20"/>
          <w:u w:val="none"/>
        </w:rPr>
      </w:pPr>
      <w:r>
        <w:rPr>
          <w:rFonts w:cs="Arial" w:ascii="Arial" w:hAnsi="Arial"/>
          <w:b/>
          <w:sz w:val="20"/>
          <w:u w:val="non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Rozmístění součástek na plošném spoji:</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8180" cy="3114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758180" cy="31146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elé zařízení popsané v tomto článku si ve formě stavebnice (kompletní sada součástek, mikroprocesor, plošný spoj, krabička, propojovací kablík a konektor pro mobilní telefon, bez mobilního telefonu) můžete objednat za 1890,-Kč na  níže uvedené adrese. Osazený a vyzkoušený modul stojí 2290,-kč vč. DPH. </w:t>
      </w:r>
    </w:p>
    <w:p>
      <w:pPr>
        <w:pStyle w:val="Normal"/>
        <w:rPr>
          <w:rFonts w:ascii="Arial" w:hAnsi="Arial" w:cs="Arial"/>
          <w:sz w:val="20"/>
          <w:lang w:val="de-DE"/>
        </w:rPr>
      </w:pPr>
      <w:r>
        <w:rPr>
          <w:rFonts w:cs="Arial" w:ascii="Arial" w:hAnsi="Arial"/>
          <w:sz w:val="20"/>
          <w:lang w:val="de-DE"/>
        </w:rPr>
      </w:r>
    </w:p>
    <w:sectPr>
      <w:type w:val="nextPage"/>
      <w:pgSz w:w="11906" w:h="16838"/>
      <w:pgMar w:left="1417" w:right="1417"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b/>
      <w:bCs/>
      <w:sz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03:00Z</dcterms:created>
  <dc:creator>Tomáš Flajzar</dc:creator>
  <dc:description/>
  <dc:language>en-US</dc:language>
  <cp:lastModifiedBy>pc</cp:lastModifiedBy>
  <cp:lastPrinted>2001-07-20T06:17:00Z</cp:lastPrinted>
  <dcterms:modified xsi:type="dcterms:W3CDTF">2003-02-06T08:01:00Z</dcterms:modified>
  <cp:revision>12</cp:revision>
  <dc:subject/>
  <dc:title>Bezdrátový přenos alarmu GSM telefonem</dc:title>
</cp:coreProperties>
</file>