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1155</wp:posOffset>
            </wp:positionH>
            <wp:positionV relativeFrom="paragraph">
              <wp:posOffset>-442595</wp:posOffset>
            </wp:positionV>
            <wp:extent cx="6400800" cy="9326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155</wp:posOffset>
            </wp:positionH>
            <wp:positionV relativeFrom="paragraph">
              <wp:posOffset>-259715</wp:posOffset>
            </wp:positionV>
            <wp:extent cx="6492240" cy="87045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1155</wp:posOffset>
            </wp:positionH>
            <wp:positionV relativeFrom="paragraph">
              <wp:posOffset>-534035</wp:posOffset>
            </wp:positionV>
            <wp:extent cx="6400800" cy="99669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0" w:firstLine="708"/>
        <w:rPr/>
      </w:pPr>
      <w:r>
        <w:rPr/>
        <w:t>Zaváděcí cena zařízení je 3590 Kč s DPH 22% včetně krabičky. Zařízení je určeno pro mobilní telefony Siemens řady M50, MT50. Zkouší se i Siemens řady 35. Cena je bez mobilního telefonu. Mobilní telefony lze též objednat a to jak nové tak použité. Zařízení zatím nemá atesty potřebné pro uznání např. pojišťovnami apod. Zařízení je zatím určeno pro amatérské využití. V druhé polovině roku 2003 potřebné atesty již budou k dispozici, bude ovšem i vyšší cena.</w:t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rPr/>
      </w:pPr>
      <w:r>
        <w:rPr/>
        <w:t>Kontakt: Josef Tajtl, Levského 3204, 143 00 Praha 4, e-mail: Josef_Tajtl@seznam.cz , mobil: +420 723 024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ové stránky věnované GSM alarmům naleznete na http://sweb.cz/elkomplexcargs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5:50:00Z</dcterms:created>
  <dc:creator>pc</dc:creator>
  <dc:description/>
  <dc:language>en-US</dc:language>
  <cp:lastModifiedBy>pc</cp:lastModifiedBy>
  <dcterms:modified xsi:type="dcterms:W3CDTF">2003-02-16T08:38:00Z</dcterms:modified>
  <cp:revision>2</cp:revision>
  <dc:subject/>
  <dc:title/>
</cp:coreProperties>
</file>